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984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Infos aktuell 1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ariant podstawy:</w:t>
      </w:r>
      <w:r>
        <w:rPr>
          <w:sz w:val="24"/>
          <w:szCs w:val="24"/>
        </w:rPr>
        <w:t xml:space="preserve"> III.2.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lang w:val="en-GB"/>
        </w:rPr>
        <w:t>Wstęp</w:t>
      </w:r>
    </w:p>
    <w:p>
      <w:pPr>
        <w:pStyle w:val="Normal"/>
        <w:spacing w:lineRule="atLeast" w:line="30" w:before="0" w:after="96"/>
        <w:rPr/>
      </w:pPr>
      <w:r>
        <w:rPr>
          <w:iCs/>
          <w:color w:val="FF0000"/>
          <w:sz w:val="24"/>
          <w:szCs w:val="24"/>
          <w:shd w:fill="FFFFFF" w:val="clear"/>
        </w:rPr>
        <w:t>Rozkład materiału jest jedynie propozycją realizacji materiału. Nauczyciel korzystający z danego kursu ma możliwość innego rozpisania jednostek lekcyjnych, w zależności od własnych potrzeb. Może też dokonać wyboru ćwiczeń z lekcji odpowiednio do tempa pracy z daną grupą.</w:t>
      </w:r>
      <w:r>
        <w:rPr>
          <w:color w:val="FF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  <w:shd w:fill="FFFFFF" w:val="clear"/>
        </w:rPr>
      </w:pPr>
      <w:r>
        <w:rPr>
          <w:iCs/>
          <w:color w:val="FF0000"/>
          <w:sz w:val="24"/>
          <w:szCs w:val="24"/>
          <w:shd w:fill="FFFFFF" w:val="clear"/>
        </w:rPr>
        <w:t xml:space="preserve">We wszystkich lekcjach rozwijane są kompetencje kluczowe związane z porozumiewaniem się w języku ojczystym (1) i w językach obcych (2). </w:t>
        <w:br/>
        <w:t xml:space="preserve">W wybranych lekcjach pojawiają się kompetencje matematyczne i naukowo-techniczne (3), informatyczne (4), umiejętność uczenia się (5), kompetencje społeczne i obywatelskie (6), inicjatywność i przedsiębiorczość (7) oraz świadomość i ekspresja kulturalna (8). </w:t>
      </w:r>
    </w:p>
    <w:p>
      <w:pPr>
        <w:pStyle w:val="Normal"/>
        <w:autoSpaceDE w:val="false"/>
        <w:spacing w:lineRule="atLeast" w:line="30" w:before="0" w:after="96"/>
        <w:rPr>
          <w:b/>
          <w:b/>
          <w:bCs/>
          <w:color w:val="FF0000"/>
          <w:sz w:val="24"/>
          <w:szCs w:val="24"/>
          <w:shd w:fill="FFFFFF" w:val="clear"/>
        </w:rPr>
      </w:pPr>
      <w:r>
        <w:rPr>
          <w:b/>
          <w:bCs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tLeast" w:line="30" w:before="0" w:after="96"/>
        <w:rPr/>
      </w:pPr>
      <w:r>
        <w:rPr>
          <w:b/>
          <w:color w:val="FF0000"/>
          <w:sz w:val="24"/>
          <w:szCs w:val="24"/>
        </w:rPr>
        <w:t>Podręcznik</w:t>
      </w:r>
      <w:r>
        <w:rPr>
          <w:color w:val="FF0000"/>
          <w:sz w:val="24"/>
          <w:szCs w:val="24"/>
        </w:rPr>
        <w:t xml:space="preserve"> (KB) składa się z rozdziału startowego (Start: Wir fangen an) oraz pięciu rozdziałów tematycznych. Na końcu każdego rozdziału znajdują się prezentacja zagadnień gramatycznych (Grammatikregeln), słowniczek aktywny do każdej lekcji (Wortschatzkiste) oraz podsumowanie i uzupełnienie najważniejszych zwrotów (Nützliche Wendungen). Każdy rozdział zamykają dodatkowe lekcje poszerzające słownictwo i rozwijające sprawność mówienia (Sprechimpuls), ćwiczące tworzenie form wypowiedzi pisemnych (Schreibimpuls) oraz kształcące sprawność czytania ze zrozumieniem (Leseimpuls). Dodatkowe lekcje zawarte w sekcjach Landeskunde i Landeskunde-Impuls to wybór ciekawych tekstów i zadań o tematyce krajoznawczej z uwzględnieniem podobieństw i różnic międzykulturowych. Lekcje te mogą zostać przeprowadzone w dowolnym momencie.</w:t>
      </w:r>
    </w:p>
    <w:p>
      <w:pPr>
        <w:pStyle w:val="Normal"/>
        <w:autoSpaceDE w:val="false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kcje Jobbörse realizują aspekt doradztwa zawodowego na przykładzie różnych ciekawych zawodów. W tomie 1 są to: dziennikarz, grafik i architekt wnętrz. Lekcje te można przeprowadzić w dowolnym momencie.</w:t>
      </w:r>
    </w:p>
    <w:p>
      <w:pPr>
        <w:pStyle w:val="Normal"/>
        <w:autoSpaceDE w:val="false"/>
        <w:spacing w:lineRule="atLeast" w:line="30" w:before="0" w:after="9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 xml:space="preserve">W </w:t>
      </w:r>
      <w:r>
        <w:rPr>
          <w:b/>
          <w:color w:val="FF0000"/>
          <w:sz w:val="24"/>
          <w:szCs w:val="24"/>
        </w:rPr>
        <w:t>zeszycie ćwiczeń</w:t>
      </w:r>
      <w:r>
        <w:rPr>
          <w:color w:val="FF0000"/>
          <w:sz w:val="24"/>
          <w:szCs w:val="24"/>
        </w:rPr>
        <w:t xml:space="preserve"> (AH) znajdują się sekcje Wiederholung – Lexik i Wiederholung – Grammatik pomyślane jako ćwiczenia utrwalające do wykonania po zakończeniu pracy z całym rozdziałem.</w:t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>W części Grammatik znajdują się dodatkowe ćwiczenia pozwalające utrwalić zagadnienia gramatyczne zaprezentowane w danej części podręcznika.</w:t>
      </w:r>
    </w:p>
    <w:p>
      <w:pPr>
        <w:pStyle w:val="Normal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kcja Abiturtraining jest powtórzeniem materiału i sprawdzianem poziomu umiejętności językowych w formie zbliżonej do egzaminu maturalnego.</w:t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>Część Fertigkeitstraining obejmuje zagadnienia leksykalne omawiane podczas pracy z danym tomem podręcznika. Doskonale nadaje się jako powtórzenie materiału z całą klasą i sprawdzian poziomu zdobytych umiejętności językowych.</w:t>
      </w:r>
    </w:p>
    <w:p>
      <w:pPr>
        <w:pStyle w:val="Normal"/>
        <w:autoSpaceDE w:val="false"/>
        <w:spacing w:lineRule="atLeast" w:line="30" w:before="0" w:after="9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30" w:before="0" w:after="96"/>
        <w:rPr/>
      </w:pPr>
      <w:r>
        <w:rPr>
          <w:b/>
          <w:bCs/>
          <w:color w:val="FF0000"/>
          <w:sz w:val="24"/>
          <w:szCs w:val="24"/>
        </w:rPr>
        <w:t>Książka nauczyciela</w:t>
      </w:r>
      <w:r>
        <w:rPr>
          <w:color w:val="FF0000"/>
          <w:sz w:val="24"/>
          <w:szCs w:val="24"/>
        </w:rPr>
        <w:t xml:space="preserve"> (LHB) może pełnić rolę podręcznika, co ułatwia prowadzenie zajęć. Strony z podręcznika oraz zeszytu ćwiczeń są pomniejszone, zawierają odpowiedzi do zadań oraz informacje na temat zawartości innych komponentów, które mogą być wykorzystane w czasie lekcji. </w:t>
      </w:r>
    </w:p>
    <w:p>
      <w:pPr>
        <w:pStyle w:val="Normal"/>
        <w:autoSpaceDE w:val="false"/>
        <w:spacing w:lineRule="atLeast" w:line="30" w:before="0" w:after="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30" w:before="0" w:after="96"/>
        <w:rPr/>
      </w:pPr>
      <w:r>
        <w:rPr>
          <w:color w:val="FF0000"/>
          <w:sz w:val="24"/>
          <w:szCs w:val="24"/>
        </w:rPr>
        <w:t xml:space="preserve">Platforma </w:t>
      </w:r>
      <w:r>
        <w:rPr>
          <w:b/>
          <w:bCs/>
          <w:color w:val="FF0000"/>
          <w:sz w:val="24"/>
          <w:szCs w:val="24"/>
        </w:rPr>
        <w:t>eDesk.pearson.pl</w:t>
      </w:r>
      <w:r>
        <w:rPr>
          <w:color w:val="FF0000"/>
          <w:sz w:val="24"/>
          <w:szCs w:val="24"/>
        </w:rPr>
        <w:t xml:space="preserve"> dla nauczycieli to przede wszystkim dostęp do wszystkich cyfrowych komponentów kursu oraz narzędzi umożliwiających prowadzenie zajęć w klasie z wykorzystaniem komputera, urządzeń mobilnych lub tablicy interaktywnej, a także nauczania w trybie zdalnym i hybrydowym. Dzięki </w:t>
      </w:r>
      <w:r>
        <w:rPr>
          <w:i/>
          <w:iCs/>
          <w:color w:val="FF0000"/>
          <w:sz w:val="24"/>
          <w:szCs w:val="24"/>
        </w:rPr>
        <w:t>Presentation Tool</w:t>
      </w:r>
      <w:r>
        <w:rPr>
          <w:color w:val="FF0000"/>
          <w:sz w:val="24"/>
          <w:szCs w:val="24"/>
        </w:rPr>
        <w:t xml:space="preserve"> nauczyciele mogą korzystać ze wszystkich zasobów kursu w jednym miejsc, m.in. z interaktywnego podręcznika i zeszytu ćwiczeń, z nagrań audio i wideo, z książki nauczyciela oraz wszystkich materiałów dodatkowych i testów. </w:t>
      </w:r>
    </w:p>
    <w:p>
      <w:pPr>
        <w:pStyle w:val="Normal"/>
        <w:autoSpaceDE w:val="false"/>
        <w:spacing w:lineRule="atLeast" w:line="30" w:before="0" w:after="9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30" w:before="0" w:after="9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Dokumentację szkolną należy prowadzić w języku ojczystym. Tematy lekcji do dziennika szkolnego powinny być wpisywane w języku polskim. Zaproponowane tematy lekcji w języku niemieckim należy traktować jako propozycję.</w:t>
      </w:r>
    </w:p>
    <w:p>
      <w:pPr>
        <w:pStyle w:val="Normal"/>
        <w:autoSpaceDE w:val="false"/>
        <w:spacing w:lineRule="atLeast" w:line="30" w:before="0" w:after="9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30" w:before="0" w:after="9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tLeast" w:line="30" w:before="0" w:after="96"/>
        <w:rPr/>
      </w:pPr>
      <w:r>
        <w:rPr/>
        <w:t> </w:t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73"/>
        <w:gridCol w:w="1789"/>
        <w:gridCol w:w="2054"/>
        <w:gridCol w:w="2215"/>
        <w:gridCol w:w="2618"/>
        <w:gridCol w:w="2230"/>
        <w:gridCol w:w="1329"/>
      </w:tblGrid>
      <w:tr>
        <w:trPr/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mat rozdziału</w:t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najomość środków językowych</w:t>
            </w:r>
          </w:p>
        </w:tc>
        <w:tc>
          <w:tcPr>
            <w:tcW w:w="48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godność z podstawą programową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odręcznika i ćwiczeń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t l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łownictwo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atyka/Fonetyka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Punkty podst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kompetencje kluczowe</w:t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kcja wprowadzająca: wymagania edukacyjne, PZO, prezentacja podręcznika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2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2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ten Tag! / Dzień dobry!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tania, pytania o samopoczucie, przedstawianie siebie i innych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miana czasownika </w:t>
            </w:r>
            <w:r>
              <w:rPr>
                <w:i/>
              </w:rPr>
              <w:t>sein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formy powitań i pożegnań oraz informacje o samopoczuc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ita się i żegna, udziela informacji na temat samopoczu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eaguje na powitanie / pożegnanie / pytanie o samopoczu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powitania i pożegnania, samopoczucie); </w:t>
            </w:r>
            <w:r>
              <w:rPr>
                <w:color w:val="FF0000"/>
              </w:rPr>
              <w:t>II.3.; II.4.;</w:t>
            </w:r>
            <w:r>
              <w:rPr/>
              <w:t xml:space="preserve"> IV.1.; VI.3., VI.14.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, 16, 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 alt bist du? / Ile masz lat?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y 1–100; pytanie o wiek i podawanie wieku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audycji radiowej określone informacje - wi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liczy do 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wiek); II.3.; III.4.; VI.2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2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4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, 16, 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 alt bist du? / Ile masz lat?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ytanie o wiek i podawanie wieku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wiek swój i innych; prezentuje informacje o znanych osobach (dane osobow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wiek, podaje swój wiek i wiek innych 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wiek); IV.1.; VI.2., VI.3.; XI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3-5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5-7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2, 16, 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heiße … / Nazywam się…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tawianie siebie i innych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miana czasowników w czasie teraźniejszym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i znajduje w krótkich teksta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I.1 (przedstawianie się, zainteresowania); III.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3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4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3, 1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heiße … / Nazywam się…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ęganie informacji na temat innych osób i informowanie o innych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rzedstawia siebie i innych, pisze krótki tekst o sob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odpowiedzi na pytania o rozstrzygni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dstawia krótki tekst informacyjny z perspektywy innej osoby; przekazuje w języku niemieckim informacje sformułowane w języku polskim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przedstawianie się, zainteresowania); IV.3.; V.1.; VII.3.; VIII.1., VIII.3.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4-6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5-7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3, 1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ulfächer / Przedmioty szkolne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y nauczania, plan lekcj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miana czasownika </w:t>
            </w:r>
            <w:r>
              <w:rPr>
                <w:i/>
              </w:rPr>
              <w:t>haben</w:t>
            </w:r>
            <w:r>
              <w:rPr/>
              <w:t xml:space="preserve">, </w:t>
            </w:r>
            <w:r>
              <w:rPr>
                <w:iCs/>
              </w:rPr>
              <w:t>pytania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informacje na czacie o przedmiotach szkolnych i planie l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planie l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plan lekcji i informuje o swo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nazwy przedmiotów szkolnych); III.4.; IV.1., IV.5.; VI.3., VI.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2; 5-6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3, 1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ulfächer / Przedmioty szkolne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nności wykonywane na lekcj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ytania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informacje w dialogu o lubianych i nielubianych przedmiotach szko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czynnościach wykonywanych na różnych lekcj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opinię na temat przedmiotów szkolnych i wyraża swoją opinię na ten te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tłumaczy zdania z języka niemieckiego na język polski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nazwy przedmiotów szkolnych, czynności na lekcji); II.3.; IV.1., IV.5.; V.6.; VI.3., VI.10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6-8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3-4; 7-9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3, 1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s ist das? / Co to jest?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sali lekcyjnej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zeczowniki i zaimki osobowe w mianowniku; użycie rodzajnika określonego i nieokreślonego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, o którym przedmiocie w sali lekcyjnej jest m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nazywa i opisuje przedmioty w sali lek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potwierdza informacje lub im zaprze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wyposażenie sali lekcyjnej); II.3.; IV.1.; VI.3.; VII.3.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4, 18, 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brauche … / Potrzebuję…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wary w sklepiku szkolnym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zeczowniki w bierniku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informacje przekazane w SMS-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przybory szkolne, życie szkoły); III.1., III.4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4/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4, 18, 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brauche … / Potrzebuję…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powanie w sklepiku szkolnym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rosi sprzedawcę o podanie przyborów szkolnych i przekąsek, prosi o pożyczenie przyborów szko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y w sklepiku szko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3 (życie szkoły); IV.1.; VI.3., VI.5., VI.13.; VII.3., VII.8., VII.1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5-7/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6-7/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4, 18, 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4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4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2-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pisemn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tart: Wir fangen a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spät ist es? / Która jest godzina?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czasu zegarowego, określanie terminu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bierniku dla 1. i 2. os. liczby pojedynczej i mnogiej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czas zegar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godzinę, określa termin, umawia się na ter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odpisuje na </w:t>
            </w:r>
            <w:r>
              <w:rPr>
                <w:spacing w:val="-10"/>
              </w:rPr>
              <w:t>SMS-a</w:t>
            </w:r>
            <w:r>
              <w:rPr/>
              <w:t xml:space="preserve"> dotyczącego życia szkolnego; pyta o godzinę i o niej informu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życie prywatne); II.2.; III.1., III.4.; IV.2.; VI.2., V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9, 24,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nummern / Numery telefonów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danych teleadresowych, liczby powyżej 100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w rozmowie telefonicznej, rozumie wybrane informacje z wizytów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odaje adres i numer tele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numer telefonu i podaje dane adres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; III.4.; IV.1., V.1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9, 24,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/ Zawod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zawodów, wyrażanie opinii na temat zawodów, nazywanie czynności charakterystycznych dla zawodów, wybrane przymiotniki nazywające cechy charakteru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orzenie nazw żeńskich zawodów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przedstawicieli zawodów; rozpoznaje zawody po opisie wykonywanych czyn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awody, wyraża opinię na temat zawo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pinię na temat zawodów, udziela informacji o zawodach rodzi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nazwy zawodów, obowiązki zawodowe); II.4.; IV.1.; VI.2., VI.5.; VIII.1.; X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0, 25, 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beitsmarkt / Rynek prac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rażanie marzeń i planów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 modalny </w:t>
            </w:r>
            <w:r>
              <w:rPr>
                <w:i/>
              </w:rPr>
              <w:t>mögen</w:t>
            </w:r>
            <w:r>
              <w:rPr/>
              <w:t xml:space="preserve"> i forma </w:t>
            </w:r>
            <w:r>
              <w:rPr>
                <w:i/>
              </w:rPr>
              <w:t>möchte</w:t>
            </w:r>
            <w:r>
              <w:rPr/>
              <w:t>-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pisy na forum internetowym dotyczące rynku pracy w Niemcz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plany i marzenia związane z przyszłą prac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dziela i zasięga informacji na temat planów zawodowych na przyszłość, prosi o powtórzenie niezrozumianego wyraz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rynek pracy w Niemczech); III.4.; IV.4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6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0, 25, 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aktangaben / Dane kontaktowe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ślanie przynależności (np. czegoś do kogoś), przekazywanie danych kontaktowych osób trzecich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ek dzierżawczy w mianowniku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rosty e-mail, potrafi określić intencję piszącego oraz rozumie informacje szczegół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informuje o przynależności przedmiotu do określonej osoby i pisze wiadomość e-mail, w której prosi o pomo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kazuje dane kontaktowe innych osób, prosi o pomoc, rozmawia o samopoczuc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, II.5.; IV.1.; VI.2., VI.3., VI.9.; VII.3., VII.12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1, 26, 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angaben / Dane osobowe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owanie niezrozumiałych wyrazów, prośba o powtórzenie lub wyjaśnienie niezrozumiałego wyrazu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dane personalne w wypowiedziach osób trzecich, formularze meldunkowe, pytania o dane osob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ełnia formularz meldunkowy odpowiednimi danymi oraz udziela odpowiedzi na pytania dotyczące danych person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si o powtórzenie, przeliterowanie, wytłumaczenie znaczenia nieznanego słowa i adekwatnie reaguje na prośbę o przeliterowanie; tłumaczy nieznane sł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tekstu słuchanego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; II.2., II.5.; III.4.; V.1., V.3.; VI.3., VI.2., VI.14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1, 26, 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26-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26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86-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pisemn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Kontakt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eweile? / Nuda?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adanie o zainteresowaniach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zwrotne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rozmowę o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ch zainteresowaniach, dyskutuje z kolegami o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ę na temat zainteresow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spędzanie czasu wolnego - hobby); II.2., II.5.; IV.1., IV.2.; V.1., V.6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7, 32,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n der Familie / W rodzinie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ywanie członków rodziny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informacyjny o Jule i jej rodzinie, rozumie główną myśl poszczególnych fragmentów tekstu, rozumie kontekst wypowiedzi członków rodziny Ju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swojej rodzinie, wymienia członków swojej rodz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y na temat rodziny, przekazuje opinię rodziców na temat swojego hob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członkowie rodziny); II.5.; III.4.; IV.6.; V.1.; V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7, 32,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ohin gehen wir? / Dokąd idziemy?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nowanie spotkania, wspólnego wyjścia, nazwy czynności w czasie wolnym, nazwy miejsc w mieście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liczniki czasu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krótkiej wypowiedzi na temat czasu spędzanego w różnych obiektach w mieś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, dokąd lubi chodzić w czasie wo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ponuje wyjście po szkole, rozmawia o sposobach spędzania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interpretuje piktogramy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sposoby spędzania czasu wolnego);II.5.; IV.1.; VI.3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8, 33,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kann nicht / Nie mogę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awianie się na spotkanie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i modalne </w:t>
            </w:r>
            <w:r>
              <w:rPr>
                <w:i/>
              </w:rPr>
              <w:t>müssen</w:t>
            </w:r>
            <w:r>
              <w:rPr/>
              <w:t xml:space="preserve"> i </w:t>
            </w:r>
            <w:r>
              <w:rPr>
                <w:i/>
              </w:rPr>
              <w:t>können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e-mail, w którym kolega tłumaczy brak możliwości wyjścia do kina, rozumie intencję nadawcy e-ma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umawia się na wspólne wyjś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mawia się na spotkanie; udziela informacji szczegółowych na temat miejsca, czasu, terminu; uczeń odrzuca lub przyjmuje zapro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spędzanie czasu wolnego), I.9 (udział w kulturze); II.3., II.5.; III.4.; IV.2.; VI.3., VI.8.; VII.3., VII.8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8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8, 33,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dbeershake / Shake truskawkow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posiłków, opisywanie preferencji kulinarnych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czenie </w:t>
            </w:r>
            <w:r>
              <w:rPr>
                <w:i/>
              </w:rPr>
              <w:t>kein</w:t>
            </w:r>
            <w:r>
              <w:rPr/>
              <w:t xml:space="preserve"> w mianowniku i bierniku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kartę deserów w kawiarni i reklamę oferty kawiarni oraz proste wypowiedzi na temat preferowanych dese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upodobania kulina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upodobaniach kulinar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6 (wizyta w restauracji); II.5.; III.4.; IV.5., IV.6.; VI.3., VI.5.; VII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9, 34,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 Café / W kawiarni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ładanie zamówień w lokalu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o preferencjach kulinarnych i pytania obsługi lok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składa zamówienie, pyta o dostępność i cenę potr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składa zamówienie w restaur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6 (nazwy potraw i napojów); II.5.; IV.1., IV.2.; VI.3., VI.5.; X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, 8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29, 34,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40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40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93-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1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pisemn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2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Nach der Schule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ht schlafen! / Nie śpij!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hobby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miana czasowników nieregularnych ze zmianą samogłoski tematycznej </w:t>
            </w:r>
            <w:r>
              <w:rPr>
                <w:i/>
              </w:rPr>
              <w:t>a</w:t>
            </w:r>
            <w:r>
              <w:rPr/>
              <w:t xml:space="preserve"> na </w:t>
            </w:r>
            <w:r>
              <w:rPr>
                <w:i/>
              </w:rPr>
              <w:t>ä</w:t>
            </w:r>
            <w:r>
              <w:rPr/>
              <w:t xml:space="preserve"> oraz </w:t>
            </w:r>
            <w:r>
              <w:rPr>
                <w:i/>
              </w:rPr>
              <w:t>e</w:t>
            </w:r>
            <w:r>
              <w:rPr/>
              <w:t xml:space="preserve"> na </w:t>
            </w:r>
            <w:r>
              <w:rPr>
                <w:i/>
              </w:rPr>
              <w:t>(i)e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tekstu o nietypowych zainteresowa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hobby swoim i innych, wyraża opinię o hobby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rozmowę na temat hob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formy spędzania czasu wolnego); II.2.; III.1.; IV.6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5, 40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le Hobbys / Wspaniałe hobb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form spędzania czasu wolnego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kontekst i główną myśl audycji radiowej o aktywnościach w czasie wo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hobby swoim i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wywiadu i moderuje wywiad na temat hobby, zadaje pytania szczegół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zainteresowania), I.5 (typowe i nietypowe formy spędzania czasu wolnego); II.2.; IV.1.; VII.2., VI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5, 40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 treiben / Uprawianie sportu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sprzętów i aktywności sportowych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 audycji radiowej nazwy aktywności sportowych i sprzętów spor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uprawianych przez siebie dyscyplinach sportowych i potrzebnym do tego celu sprz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dyscyplinie sportowej, którą upra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aktywności sportowe, nazwy sprzętu sportowego); II.5.; IV.1.; VI.3., VI.5., VI.8.; VIII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4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6, 41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ufe billig! / Kup tanio!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kupnem i sprzedażą sprzętu sportowego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bierniku dla 3. os. liczby pojedynczej i mnogiej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ogłoszeń o sprzedaży sprzętu sportowego i informacje szczegółowe o sprzę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ogłoszenie o ofercie sprzedaży sprzętu sportowego, mówi o potrzebie posiadania takiego sprzę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sprzedaży sprzętu sport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1.10 (uprawianie sportu, sprzęt sportowy); II 3.1; III 5.1; IV 6.4, 6.6; V 8.3; 10; 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6, 41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k machen / Muzykujem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nstrumentów muzycznych i kierunków muzycznych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imek nieosobowy </w:t>
            </w:r>
            <w:r>
              <w:rPr>
                <w:i/>
              </w:rPr>
              <w:t>man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 Mariką o jej zainteresowaniach muzyczny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różnych kierunków mu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ich doświadczenia z muzyką i mówi o swo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na podstawie ilustracji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instrumenty muzyczne, kierunki muzyczne); III.4.; IV.1.; VI.3.; VIII.1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9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7, 42,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k hören / Słuchamy muzyki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miotniki służące do wyrażania opini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udycję radiową na temat muzyki, rozumie opinie na temat muzy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upodobaniach muzycznych swoich koleżanek i kolegów, przygotowuje pisemną notatkę o wybranym zespole muzycznym na podstawie informacji znalezionych w interne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zeprowadza wywiad z koleżanką lub kolegą na temat upodobań mu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upodobania muzyczne); II.5.; III.4.; VI.3., VI.13.; VIII.3.; XI; XIV </w:t>
            </w: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37, 42,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54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54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00-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pisemn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1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reizeit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itzonen / Strefy czasu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czynnośc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rozdzielnie i nierozdzielnie złożone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roste teksty o przebiegu dnia różnych 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aktualnie wykonywanych lub planowanych czy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wadzi konwersację na temat dn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spędzanie czasu wolnego - plany); II.4.; III.4.; IV.6.; V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3, 48,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Tagesablauf / Mój dzień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nności dnia codziennego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liczniki czasu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na temat przebiegu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zebiegu dnia, pisze wiadomość na temat przebiegu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czynności dnia powszedn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przebieg dnia); II.5.; IV.2.; VI.3.; VII.3., VI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3, 48,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Lieblingsplatz / Moje ulubione miejsce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ślanie położenia i zmiany miejsca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imki: </w:t>
            </w:r>
            <w:r>
              <w:rPr>
                <w:i/>
              </w:rPr>
              <w:t>an</w:t>
            </w:r>
            <w:r>
              <w:rPr/>
              <w:t xml:space="preserve">, </w:t>
            </w:r>
            <w:r>
              <w:rPr>
                <w:i/>
              </w:rPr>
              <w:t>in</w:t>
            </w:r>
            <w:r>
              <w:rPr/>
              <w:t xml:space="preserve">, </w:t>
            </w:r>
            <w:r>
              <w:rPr>
                <w:i/>
              </w:rPr>
              <w:t>auf</w:t>
            </w:r>
            <w:r>
              <w:rPr/>
              <w:t xml:space="preserve"> z biernikiem i celownikiem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główną myśl wpisów na forum internetowym o tym, w jaki sposób młodzież spędza najchętniej czas wol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pis na forum o tym, w jaki sposób najchętniej spędza cz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dowiaduje się od kolegów, jakie miejsca w domu preferują i co w nich rob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2 (opis pomieszczeń); III.1.; IV.2.; V.2., V.6.; V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4, 49,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Zimmer / Mój pokój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wyposażenia pokoju, określanie położenia przedmiotów, opisywanie pomieszczeń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reść ustnego opisu pokoju, potrafi zidentyfikować pomieszczenie na podstawie opi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kreśla położenie przedmiotów, opisuje pomie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 opinię o danym pomieszczeniu, pyta kolegę o wygląd poko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2 (opis pomieszczeń); II.5.; IV.1.; V.1., V.6.; VI.3.; VII.3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4, 49,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ushaltsroboter / Robot w domu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obowiązków domowych, sprzętów domowych, wyrażanie opinii na temat obowiązków domowych oraz ustalanie ich podziału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nazwy czynności domowych w rekla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mówi o wykonywanych przez siebie obowiązkach do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opinię na temat obowiązków domowych, ustala w dyskusji ich podzi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obowiązki domowe); II.5.; IV.1., IV.2.; V.1.; VI.3., VI.5.; VIII.3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5, 50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Au-pair gesucht / Praca jako au-pair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adanie o zamiarach i powinnościach, wyrażanie pozwoleń i zakazów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czasowniki modalne: </w:t>
            </w:r>
            <w:r>
              <w:rPr>
                <w:i/>
                <w:lang w:val="de-DE"/>
              </w:rPr>
              <w:t>wollen</w:t>
            </w:r>
            <w:r>
              <w:rPr>
                <w:lang w:val="de-DE"/>
              </w:rPr>
              <w:t xml:space="preserve">, </w:t>
            </w:r>
            <w:r>
              <w:rPr>
                <w:i/>
                <w:lang w:val="de-DE"/>
              </w:rPr>
              <w:t>sollen</w:t>
            </w:r>
            <w:r>
              <w:rPr>
                <w:lang w:val="de-DE"/>
              </w:rPr>
              <w:t xml:space="preserve">, </w:t>
            </w:r>
            <w:r>
              <w:rPr>
                <w:i/>
                <w:lang w:val="de-DE"/>
              </w:rPr>
              <w:t>dürfen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pisemne ogłoszenie oferty dla au-pa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mierzeniach i powi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zamierzeń i powinności, wyraża pozwolenia i zakazy, prowadzi rozmowę telefoniczną, ubiega się o pra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- obowiązki); III.4.; IV.1.; VII.3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45, 50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68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07-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9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pisemn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lltag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1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ste / Święta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świąt i uroczystośc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na temat uroczystośc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preferencje dotyczące świąt i uroczystości, przebieg uroczystości oraz uzasadnia swoje opi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świąt i uroczystości: ich przebiegu i organ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ób spędzania czasu wolnego); II.5.; III.4.; IV.1.; V.1.; VI.3., V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, 8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1, 56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e / Termin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wanie daty i terminu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ebniki porządkowe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pisanych na temat uroczystości określone informacje i określa główną myśl tekstu; uczeń znajduje w wypowiedziach ustnych na temat uroczystośc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rozmawia na temat świąt i uroczystości: ich przebiegu i organizacji oraz termi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datę i podaje termin jakiegoś wydar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ób spędzania czasu wolnego); III.1.; IV.1.; VI.3.; VIII.3.; XI; XII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7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1, 56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schenke / Prezent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prezentów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na temat prezentów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prez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ezentów, wyraża swoje opinie i udziela r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7 (towary); II.5.; IV.1., IV.5.; VI.3.; VII.3., VII.4.; XI; XII; XI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4, 5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9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2, 57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ünsche / Życzenia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formułowania życzeń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 w celowniku w liczbie pojedynczej i mnogiej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i pisemnych dot. życzeń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składa życzenia z różnych okaz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.5 (święta i uroczystości); II.5.; III.4.; VI.3.; VII.3., VII.4.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7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2, 57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neval! / Karnawał!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ywania przebiegu imprezy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imki z biernikiem oraz przyimki celownikiem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dotyczącym karnawału w Koloni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zebiegu uroczystości, wyraża opinię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ebiegu uroczystości i uzasadnia swoje opi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), IX.1 (elementy wiedzy o krajach niemieckojęzycznych); III.4.; IV.1., IV.6.; VI.3., VI.8.; X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8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5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6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3, 58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ladung / Zaproszenie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formułowania zaproszeń, zgody i odmowy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nagrania na poczcie głosowej i dopasowuje je do tekstów zapros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zapro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formułuje zaproszenia i na nie reaguje, ustala ter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święta i uroczystości, sposoby spędzania czasu wolnego); II.2., II.3., II.5.; III.4.; V.1.; VI.3., VI.8.; VIII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1-6/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1-5/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53, 58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, 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82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82-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114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8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6 / Test sprawdzający nr 6 - pisemny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ier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mpetencje kluczowe: </w:t>
            </w:r>
            <w:r>
              <w:rPr/>
              <w:t xml:space="preserve">1, 2, 3, 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H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LHB: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  <w:t> </w:t>
      </w:r>
    </w:p>
    <w:sectPr>
      <w:type w:val="nextPage"/>
      <w:pgSz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58:00Z</dcterms:created>
  <dc:creator>Maciej Nietrzebka</dc:creator>
  <dc:description/>
  <cp:keywords/>
  <dc:language>en-US</dc:language>
  <cp:lastModifiedBy>Maciej Nietrzebka</cp:lastModifiedBy>
  <dcterms:modified xsi:type="dcterms:W3CDTF">2024-08-06T16:41:00Z</dcterms:modified>
  <cp:revision>18</cp:revision>
  <dc:subject/>
  <dc:title/>
</cp:coreProperties>
</file>